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gruntowej drogi leśnej nr L30/05/37-1  Balcerówka w Leśnictwie Pazurek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1:52:00Z</cp:lastPrinted>
  <cp:revision>0</cp:revision>
  <dc:subject/>
  <dc:title/>
</cp:coreProperties>
</file>